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entru modificarea anexei la Hotărârea nr.140/27.07.2023 a Consiliului Local al municipiului Bistrița privind aprobarea Documentației de avizare a lucrărilor de intervenție (DALI) și a indicatorilor tehnico-economici ai obiectivului de investiții ”Îmbunătățirea  eficienței  energetice a clădirii - Colegiului Tehnic  Infoel - Corp C și D, municipiul Bistrița”, Cod C5-B2.1.a-1669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 87803/10.09.2025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87804/10.09.2025 al Direcţiei Tehnice, Direcției de Dezvoltare Durabilă 2030 și  Direcției Economice,       </w:t>
      </w:r>
    </w:p>
    <w:p>
      <w:pPr>
        <w:pStyle w:val="Normal"/>
        <w:spacing w:lineRule="auto" w:line="276"/>
        <w:ind w:firstLine="525"/>
        <w:jc w:val="both"/>
        <w:rPr/>
      </w:pPr>
      <w:bookmarkStart w:id="0" w:name="_Hlk86737854"/>
      <w:bookmarkEnd w:id="0"/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40/27.07.2023 privind aprobarea Documentației de avizare a lucrărilor de intervenție (DALI) și a indicatorilor tehnico-economici ai obiectivului de investiții ”Îmbunătățirea  eficienței  energetice a clădirii - Colegiului Tehnic  Infoel - Corp C și D, municipiul Bistrița” Cod C5-B2.1.a-1669;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suppressAutoHyphens w:val="tru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uppressAutoHyphens w:val="tru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b, alin.(4) lit.”d”, art.139 alin.(3) lit.”e”, art.196 alin.(1) lit.”a”, din Ordonanţa de urgenţ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Start w:id="1" w:name="_Hlk86737854"/>
      <w:bookmarkStart w:id="2" w:name="_Hlk86737854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bCs/>
          <w:sz w:val="28"/>
          <w:szCs w:val="28"/>
          <w:lang w:val="ro-RO" w:eastAsia="ar-SA"/>
        </w:rPr>
        <w:t>Se modifică anexa la Hotărârea nr.140/27.07.2023 privind aprobarea Documentației de avizare a lucrărilor de intervenție (DALI) și a indicatorilor tehnico-economici ai obiectivului de investiții ”Îmbunătățirea  eficienței  energetice a clădirii - Colegiului Tehnic  Infoel - Corp C și D, municipiul Bistrița”,</w:t>
      </w:r>
      <w:r>
        <w:rPr>
          <w:rFonts w:cs="Arial" w:ascii="Arial" w:hAnsi="Arial"/>
          <w:sz w:val="28"/>
          <w:szCs w:val="28"/>
          <w:lang w:val="ro-RO"/>
        </w:rPr>
        <w:t xml:space="preserve"> Cod C5-B2.1.a-1669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ş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n votul deschis al majorității absolute a consilierilor locali în funcț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B.T. ex. 2</w:t>
      </w:r>
    </w:p>
    <w:sectPr>
      <w:footerReference w:type="default" r:id="rId2"/>
      <w:type w:val="nextPage"/>
      <w:pgSz w:w="11906" w:h="16838"/>
      <w:pgMar w:left="1418" w:right="566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41:00Z</dcterms:created>
  <dc:creator>popescu</dc:creator>
  <dc:description/>
  <cp:keywords/>
  <dc:language>en-US</dc:language>
  <cp:lastModifiedBy>Anca-Emilia SUCIU</cp:lastModifiedBy>
  <cp:lastPrinted>2025-08-07T13:53:00Z</cp:lastPrinted>
  <dcterms:modified xsi:type="dcterms:W3CDTF">2025-09-12T08:24:00Z</dcterms:modified>
  <cp:revision>8</cp:revision>
  <dc:subject/>
  <dc:title>R O M Â N I A                                                      (PROIECT)</dc:title>
</cp:coreProperties>
</file>